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ROI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Jean GALTIER– 24, rue Morice – 92110 CLICHY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47 37 96 92 / 06 60 15 19 78 e-mail : jeangaltier@free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11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6:00Z</dcterms:modified>
  <cp:revision>5</cp:revision>
  <dc:subject/>
  <dc:title>                  BULLETIN D'ENGAGEMENT</dc:title>
</cp:coreProperties>
</file>