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.   LA LIGUE</w:t>
      </w:r>
    </w:p>
    <w:p>
      <w:pPr>
        <w:pStyle w:val="Normal"/>
        <w:numPr>
          <w:ilvl w:val="1"/>
          <w:numId w:val="4"/>
        </w:numPr>
        <w:rPr/>
      </w:pPr>
      <w:r>
        <w:rPr/>
        <w:t>Mot de la Présidente</w:t>
      </w:r>
    </w:p>
    <w:p>
      <w:pPr>
        <w:pStyle w:val="Normal"/>
        <w:numPr>
          <w:ilvl w:val="1"/>
          <w:numId w:val="4"/>
        </w:numPr>
        <w:rPr/>
      </w:pPr>
      <w:r>
        <w:rPr/>
        <w:t>Statuts</w:t>
      </w:r>
    </w:p>
    <w:p>
      <w:pPr>
        <w:pStyle w:val="Normal"/>
        <w:numPr>
          <w:ilvl w:val="1"/>
          <w:numId w:val="4"/>
        </w:numPr>
        <w:rPr/>
      </w:pPr>
      <w:r>
        <w:rPr/>
        <w:t>Règlement Intérieur</w:t>
      </w:r>
    </w:p>
    <w:p>
      <w:pPr>
        <w:pStyle w:val="Normal"/>
        <w:numPr>
          <w:ilvl w:val="1"/>
          <w:numId w:val="4"/>
        </w:numPr>
        <w:rPr/>
      </w:pPr>
      <w:r>
        <w:rPr/>
        <w:t>Liste des membres du Comité Directeur</w:t>
      </w:r>
    </w:p>
    <w:p>
      <w:pPr>
        <w:pStyle w:val="Normal"/>
        <w:numPr>
          <w:ilvl w:val="2"/>
          <w:numId w:val="4"/>
        </w:numPr>
        <w:rPr/>
      </w:pPr>
      <w:r>
        <w:rPr/>
        <w:t>Liste des Commission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. COMPETITIONS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Mot du Directeur Technique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Membres de la Commission Technique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Calendrier de la Ligue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Règles Générales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Règlement National IV</w:t>
      </w:r>
    </w:p>
    <w:p>
      <w:pPr>
        <w:pStyle w:val="Normal"/>
        <w:jc w:val="both"/>
        <w:rPr/>
      </w:pPr>
      <w:r>
        <w:rPr/>
        <w:t>2.5.5</w:t>
        <w:tab/>
        <w:t>Règlement National V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Règlement Coupe Fédération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Règlement Coupe Victor Syr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èglement Coupe 2000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Règlement Coupe 2000 Régional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èglement Critérium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èglement Critérium Petits Pions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èglement Nationales Jeunes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II. COMPETITIONS INDIVIDUELL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alendrier des Tournois en Ile-de-Franc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èglement des Qualifications au Championnat de Ligue des moins de 2200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hampionnat de Ligue des moins de 2200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V. ARBITRAGE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Le mot du Directeur Régional de l'Arbitrage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Liste des arbitres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rocédures d’homologation Ile de France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Formulaire d'homologation parties rapides Ile de France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Formulaire d'homologation parties longues Ile de France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V. DIVER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Tarif des licences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Location de matériel, listings et étiquettes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Fiche de transfert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Bulletins d'engagement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Règlement Festival Jeune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eptembre 2004</w:t>
      <w:tab/>
      <w:tab/>
      <w:t>0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6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7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7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1:33:00Z</dcterms:created>
  <dc:creator>Sylvain Rivier</dc:creator>
  <dc:description/>
  <dc:language>en-US</dc:language>
  <cp:lastModifiedBy>OEM</cp:lastModifiedBy>
  <dcterms:modified xsi:type="dcterms:W3CDTF">2004-10-23T09:10:00Z</dcterms:modified>
  <cp:revision>9</cp:revision>
  <dc:subject/>
  <dc:title>I   LA LIGUE</dc:title>
</cp:coreProperties>
</file>