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L’ILE DE FRANCE DES ECHE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Montants des affiliations pour la saison 2004/20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1041"/>
        <w:gridCol w:w="1094"/>
        <w:gridCol w:w="3123"/>
        <w:gridCol w:w="3123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Ligu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F.F.E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sans abonnement à la revue « Echec &amp; Mat »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avec abonnement à la revue « Echec &amp; Mat »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A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84 et avant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1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 € 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8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Junior et Cade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5 et 8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6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Benjamin et Minim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9 et 9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,5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7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P.Poussin, Poussin et Pupill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93 et aprè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10,5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23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B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€ 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B Jeun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€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851" w:gutter="57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31 juillet 2026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ab/>
      <w:tab/>
      <w:tab/>
      <w:tab/>
      <w:tab/>
      <w:tab/>
      <w:t xml:space="preserve">         5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32:00Z</dcterms:created>
  <dc:creator>Microsoft Corporation</dc:creator>
  <dc:description/>
  <dc:language>en-US</dc:language>
  <cp:lastModifiedBy>Ligue</cp:lastModifiedBy>
  <cp:lastPrinted>2004-09-13T19:48:00Z</cp:lastPrinted>
  <dcterms:modified xsi:type="dcterms:W3CDTF">2004-09-13T17:52:00Z</dcterms:modified>
  <cp:revision>4</cp:revision>
  <dc:subject/>
  <dc:title>								LIGUE DE L’ILE DE FRANCE DES ECHECS</dc:title>
</cp:coreProperties>
</file>