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OUPE LOUBATIERE</w:t>
      </w:r>
    </w:p>
    <w:p>
      <w:pPr>
        <w:pStyle w:val="NormalWeb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A COUPE Loubatière ouverte aux joueurs ayant un élo inférieur à 1701 se joue par équipe de 4 ( droit à un remplaçant).</w:t>
      </w:r>
    </w:p>
    <w:p>
      <w:pPr>
        <w:pStyle w:val="NormalWeb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a phase départementale aura lieu le Dimanche 1 DECEMBRE</w:t>
      </w:r>
    </w:p>
    <w:p>
      <w:pPr>
        <w:pStyle w:val="NormalWeb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ns les locaux du CMA d aubervill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3 rue Danielle Casanova</w:t>
        <w:br/>
        <w:t>Longer le Parking Par la Droite Puis en Face des Jeux de Plein Air</w:t>
        <w:br/>
        <w:t>93300 AUBERVILLI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euil à partir de 9h 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miere ronde 10H-12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ause déjeuner reprise à 13H30</w:t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nde 2  13h30 15H 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nde 3   15h40  17H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sez a inscrire des équip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2:18:00Z</dcterms:created>
  <dc:creator>hayk</dc:creator>
  <dc:description/>
  <cp:keywords/>
  <dc:language>en-US</dc:language>
  <cp:lastModifiedBy>hayk</cp:lastModifiedBy>
  <dcterms:modified xsi:type="dcterms:W3CDTF">2013-10-02T22:27:00Z</dcterms:modified>
  <cp:revision>1</cp:revision>
  <dc:subject/>
  <dc:title>COUPE LOUBATIERE</dc:title>
</cp:coreProperties>
</file>