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 mot de Prés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ssieurs les Présidents Madames les Président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Le CDJE en réunion du 26 janvier 2008 a décidé et confirmé au dernier C.D. du 21 juin 2008, de rembourser aux clubs la part ligue des licences B jeunes adultes et aussi les licences A jeunes,</w:t>
      </w:r>
    </w:p>
    <w:p>
      <w:pPr>
        <w:pStyle w:val="Normal"/>
        <w:rPr/>
      </w:pPr>
      <w:r>
        <w:rPr/>
        <w:t xml:space="preserve">Le CDJE continu le remboursements pour le nouvelles licences aussi pour la saison 2011-2012,  </w:t>
      </w:r>
    </w:p>
    <w:p>
      <w:pPr>
        <w:pStyle w:val="Normal"/>
        <w:rPr/>
      </w:pPr>
      <w:r>
        <w:rPr/>
        <w:t xml:space="preserve">le </w:t>
      </w:r>
      <w:r>
        <w:rPr>
          <w:color w:val="0000FF"/>
        </w:rPr>
        <w:t>code FFE I 50000</w:t>
      </w:r>
      <w:r>
        <w:rPr/>
        <w:t xml:space="preserve"> et plu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la saison 2007-2008, la Ligue I d F a souhaité personnalisée la circulaire de la rentrée </w:t>
      </w:r>
    </w:p>
    <w:p>
      <w:pPr>
        <w:pStyle w:val="Normal"/>
        <w:rPr/>
      </w:pPr>
      <w:r>
        <w:rPr/>
        <w:t>par département et a demandé aux Présidents des Départements d’envoyer les informations</w:t>
      </w:r>
    </w:p>
    <w:p>
      <w:pPr>
        <w:pStyle w:val="Normal"/>
        <w:rPr/>
      </w:pPr>
      <w:r>
        <w:rPr/>
        <w:t>concernant les compétions organisées par les Comités Départementaux, et c’est encore le cas</w:t>
      </w:r>
    </w:p>
    <w:p>
      <w:pPr>
        <w:pStyle w:val="Normal"/>
        <w:rPr/>
      </w:pPr>
      <w:r>
        <w:rPr/>
        <w:t xml:space="preserve">pour la saison 2011-2012 avec en plus la publication sur le site de la ligue I d F des échec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2006 il y a eu la création d’Ecole d’Echecs de l’Essonne (EE91). Le début de saison 2010-2011 c’était difficile, ça c’est amélioré en cour de saison avec l’adhésion de 2 nouveaux club : juvisy et les ulis.</w:t>
      </w:r>
    </w:p>
    <w:p>
      <w:pPr>
        <w:pStyle w:val="Normal"/>
        <w:rPr/>
      </w:pPr>
      <w:r>
        <w:rPr/>
        <w:t>Il y a eu plus de 49 cessions dans les 6 clubs adhérents a l’EEE, 30 en 2009-2010 avec une bonne participations des joueurs essonnien a ces cours.</w:t>
      </w:r>
    </w:p>
    <w:p>
      <w:pPr>
        <w:pStyle w:val="Normal"/>
        <w:rPr/>
      </w:pPr>
      <w:r>
        <w:rPr/>
        <w:t xml:space="preserve">J’espère que vous serez plus nombreux pour la saison 2011-20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a saison 2010-2011, le CDJE a créée le Grand Prix Jeunes dans le quel il y a eu plus de 130</w:t>
      </w:r>
    </w:p>
    <w:p>
      <w:pPr>
        <w:pStyle w:val="Normal"/>
        <w:rPr/>
      </w:pPr>
      <w:r>
        <w:rPr/>
        <w:t>participants en 5 étapes (Mennecy, Arpajon, Nozay, Gif et Brétigny). A la fin de la compétition les jeunes se vue décerner des récompenses ,(super nintendo, DVD, jeux video etc). et au cours de la saison chaque participant a reçu un lot (livres, jouets et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a saison 2010-2011 le club d’Evry grand roque est devenu champion de France des clubs féminins et vainqueur de la coupe de France pour la 2</w:t>
      </w:r>
      <w:r>
        <w:rPr>
          <w:vertAlign w:val="superscript"/>
        </w:rPr>
        <w:t>ème</w:t>
      </w:r>
      <w:r>
        <w:rPr/>
        <w:t>. année consécu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a saison 2010-2011 la ligue I d F a rendu la compétition d’I d F 1 aux départements et cette compétition reprend l’appellation de N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DJE de l’Essonne peut encore progresser avec quelques bonne volontés des clubs qui le compose et essayer de refléter une bonne image auprès des joueurs Essonni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es actions du CDJE ont bien fonctionnées d’autre demande encore des améliorations.</w:t>
      </w:r>
    </w:p>
    <w:p>
      <w:pPr>
        <w:pStyle w:val="Normal"/>
        <w:rPr/>
      </w:pPr>
      <w:r>
        <w:rPr/>
        <w:t>Le nombre des licenciés en 2010-2011 a marqué un léger recule 629 licencies au lieu de 657  en 2009-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onne saison à tous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</w:t>
      </w:r>
      <w:r>
        <w:rPr>
          <w:b/>
          <w:bCs/>
          <w:i/>
          <w:iCs/>
          <w:sz w:val="28"/>
        </w:rPr>
        <w:t>Milomir NIKOLIC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ab/>
        <w:tab/>
        <w:tab/>
        <w:t xml:space="preserve">                    Président du CDJE de l’Essonne</w:t>
      </w:r>
    </w:p>
    <w:sectPr>
      <w:footerReference w:type="default" r:id="rId2"/>
      <w:type w:val="nextPage"/>
      <w:pgSz w:w="11906" w:h="16838"/>
      <w:pgMar w:left="1417" w:right="926" w:gutter="0" w:header="0" w:top="899" w:footer="57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Septembre 2011</w:t>
    </w:r>
    <w:r>
      <w:rPr/>
      <w:tab/>
      <w:tab/>
    </w:r>
    <w:r>
      <w:rPr>
        <w:b/>
        <w:bCs/>
      </w:rPr>
      <w:t>1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bCs/>
      <w:i/>
      <w:i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2:46:00Z</dcterms:created>
  <dc:creator>NIKOLIC</dc:creator>
  <dc:description/>
  <dc:language>en-US</dc:language>
  <cp:lastModifiedBy>M. NIKOLIC</cp:lastModifiedBy>
  <dcterms:modified xsi:type="dcterms:W3CDTF">2011-08-21T16:02:00Z</dcterms:modified>
  <cp:revision>17</cp:revision>
  <dc:subject/>
  <dc:title>Le mot de Président</dc:title>
</cp:coreProperties>
</file>