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-138430</wp:posOffset>
            </wp:positionV>
            <wp:extent cx="1160145" cy="1146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40"/>
        </w:rPr>
        <w:t xml:space="preserve">Comité Val d’Oisien des Echecs </w:t>
      </w:r>
    </w:p>
    <w:p>
      <w:pPr>
        <w:pStyle w:val="Heading2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hers am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entamons la saison 2011-2012 qui s’annonce sous le signe de la continuité.</w:t>
      </w:r>
    </w:p>
    <w:p>
      <w:pPr>
        <w:pStyle w:val="Normal"/>
        <w:rPr/>
      </w:pPr>
      <w:r>
        <w:rPr/>
        <w:t>En plus des championnats par équipe, voici les grands rendez v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estival FIDE (- 2200 ELO) se déroulera en 4 O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ghien, samedi 22 et dimanche 23 octobre 2011</w:t>
      </w:r>
    </w:p>
    <w:p>
      <w:pPr>
        <w:pStyle w:val="Normal"/>
        <w:rPr/>
      </w:pPr>
      <w:r>
        <w:rPr/>
        <w:t>- Survilliers, samedi 18 et dimanche 19 février 2012 (championnat VO adultes)</w:t>
      </w:r>
    </w:p>
    <w:p>
      <w:pPr>
        <w:pStyle w:val="Normal"/>
        <w:rPr/>
      </w:pPr>
      <w:r>
        <w:rPr/>
        <w:t>- Franconville, samedi 7 et dimanche 8 avril 2012</w:t>
      </w:r>
    </w:p>
    <w:p>
      <w:pPr>
        <w:pStyle w:val="Normal"/>
        <w:rPr/>
      </w:pPr>
      <w:r>
        <w:rPr/>
        <w:t>- lieu à définir, samedi 2 et dimanche 3 juin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hase départementale de la coupe Loubatière se déroulera à Franconville, le vendredi 11 nove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ampionnat individuel du Val d’Oise jeunes aura lieu à Magny en Vexin, le dimanche 2 octo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la saison dernière, un stage préparatoire au championnat IDF jeune se tiendra les 11 et 12 févri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utres projets (formation DIFFE ou DAFFE, …) verront le jour, et nous vous invitons à venir les découvrir lors de la prochaine Assemblée Géné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 vous rappelons que pour ne rien manquer des activités échiquéennes en Val d’Oise, le site </w:t>
      </w:r>
      <w:hyperlink r:id="rId3">
        <w:r>
          <w:rPr>
            <w:rStyle w:val="InternetLink"/>
          </w:rPr>
          <w:t>http://www.echecs95.com</w:t>
        </w:r>
      </w:hyperlink>
      <w:r>
        <w:rPr/>
        <w:t xml:space="preserve"> est à votre dis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’attente de vous rencontrer dès le mois prochain, je vous souhaite au nom de tout le Comité Directeur une très bonne rentré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DA Tahar</w:t>
      </w:r>
    </w:p>
    <w:p>
      <w:pPr>
        <w:pStyle w:val="Normal"/>
        <w:rPr/>
      </w:pPr>
      <w:r>
        <w:rPr/>
        <w:t>Président du CVO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hecs95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37:00Z</dcterms:created>
  <dc:creator>CVOE</dc:creator>
  <dc:description/>
  <cp:keywords/>
  <dc:language>en-US</dc:language>
  <cp:lastModifiedBy>star</cp:lastModifiedBy>
  <cp:lastPrinted>2003-09-03T18:15:00Z</cp:lastPrinted>
  <dcterms:modified xsi:type="dcterms:W3CDTF">2011-08-19T13:40:00Z</dcterms:modified>
  <cp:revision>15</cp:revision>
  <dc:subject/>
  <dc:title>Championnat départemental National 4 jeunes</dc:title>
</cp:coreProperties>
</file>