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  <w:t>Grand Prix Féminin du Val de Marne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  <w:t>Règlement de la Compétitio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rpsdetexte3"/>
        <w:rPr/>
      </w:pPr>
      <w:r>
        <w:rPr/>
        <w:t xml:space="preserve">Le grand prix Féminin du Val de Marne est une compétition homologuée de parties rapides ouverte à toutes joueuses féminines.qui se déroule durant la saison sportive, en principe d’octobre à juin. Il est composé d’Opens organisés par quelques Clubs Val de Marnais dont la  candidature est acceptée par le comité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es résultats de chacun de ces Opens sont comptabilisés et cumulés pour donner le classement général final du Grand Prix Féminin de la saison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2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licence est prise par le club organisateur pour toute joueuse désirant participer à cet open et non licenciée à la date du tournoi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3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e déroulement des parties doit être conforme  aux règlements des parties rapides de la FIDE. Chaque Open est organisé un samedi après-midi et comprend 5 rondes de 20 minutes par joueuse.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ronde doit impérativement commencer à 14h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Le logiciel PAPI (dernière édition)</w:t>
      </w:r>
      <w:r>
        <w:rPr>
          <w:color w:val="000000"/>
          <w:sz w:val="26"/>
        </w:rPr>
        <w:t xml:space="preserve"> de la Fédération Française des Echecs (FFE) doit être utilisé pour les appariement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Pour chaque open, le départage des ex-aequo est fait suivant le Buchholz, puis à la Performance en cas de nouvelle égalité. </w:t>
        <w:tab/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4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inscription est gratuite pour toutes les participantes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5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’arbitrage de ces Opens doit obligatoirement être réalisé par un arbitre fédéral de niveau 3 (AF3) minimum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chaque rencontre, et pour chaque Open, les points comptabilisés pour le classement général du Grand Prix Féminin sont attribués comme suit 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1</w:t>
      </w:r>
      <w:r>
        <w:rPr>
          <w:color w:val="000000"/>
          <w:spacing w:val="-3"/>
          <w:sz w:val="28"/>
          <w:vertAlign w:val="superscript"/>
        </w:rPr>
        <w:t>iere</w:t>
      </w:r>
      <w:r>
        <w:rPr>
          <w:color w:val="000000"/>
          <w:spacing w:val="-3"/>
          <w:sz w:val="28"/>
        </w:rPr>
        <w:tab/>
        <w:tab/>
        <w:t>10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2</w:t>
      </w:r>
      <w:r>
        <w:rPr>
          <w:color w:val="000000"/>
          <w:spacing w:val="-3"/>
          <w:sz w:val="28"/>
          <w:vertAlign w:val="superscript"/>
        </w:rPr>
        <w:t>nde</w:t>
      </w:r>
      <w:r>
        <w:rPr>
          <w:color w:val="000000"/>
          <w:spacing w:val="-3"/>
          <w:sz w:val="28"/>
        </w:rPr>
        <w:tab/>
        <w:tab/>
        <w:t xml:space="preserve">  8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3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6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4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5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5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4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6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3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7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2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8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1 poi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chaque Open, un classement général est établi, récapitulant les points acquis par chaque joueuse depuis le début du Grand Prix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7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</w:rPr>
        <w:t>Pour le classement général final de chaque Open et en cas d’égalité de points, un départage est effectué de la façon suivante :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1</w:t>
      </w:r>
      <w:r>
        <w:rPr>
          <w:color w:val="000000"/>
          <w:sz w:val="26"/>
          <w:vertAlign w:val="superscript"/>
        </w:rPr>
        <w:t>ier</w:t>
      </w:r>
      <w:r>
        <w:rPr>
          <w:color w:val="000000"/>
          <w:sz w:val="26"/>
        </w:rPr>
        <w:t xml:space="preserve"> temps, en tenant compte des places obtenues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2</w:t>
      </w:r>
      <w:r>
        <w:rPr>
          <w:color w:val="000000"/>
          <w:sz w:val="26"/>
          <w:vertAlign w:val="superscript"/>
        </w:rPr>
        <w:t>nd</w:t>
      </w:r>
      <w:r>
        <w:rPr>
          <w:color w:val="000000"/>
          <w:sz w:val="26"/>
        </w:rPr>
        <w:t xml:space="preserve"> temps, de l’âge (la plus jeune est classée devant)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8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ors de chaque Open, les 3 premières sont récompensées par un trophée ou une coupe. Une récompense sous forme de médaille est remise à toutes les autres participante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rticle 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la saison, les 8 premières du classement général final sont récompensées. La nature des récompenses est décidée par le Comité du Val de Marne. Ces récompenses sont remises à l’issue du dernier Open par l’organisateur de ce dernier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4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 :E. Rouss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dition n°4</w:t>
    </w:r>
  </w:p>
  <w:p>
    <w:pPr>
      <w:pStyle w:val="Header"/>
      <w:jc w:val="right"/>
      <w:rPr/>
    </w:pPr>
    <w:r>
      <w:rPr/>
      <w:t>Dernière mise à jour : 19 Aoû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49:00Z</dcterms:created>
  <dc:creator>MR- ROUSSEL  ERIC</dc:creator>
  <dc:description/>
  <dc:language>en-US</dc:language>
  <cp:lastModifiedBy>Rossé</cp:lastModifiedBy>
  <dcterms:modified xsi:type="dcterms:W3CDTF">2012-08-20T08:49:00Z</dcterms:modified>
  <cp:revision>2</cp:revision>
  <dc:subject/>
  <dc:title>GRAND PRIX Rapides du Val de Marne</dc:title>
</cp:coreProperties>
</file>