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  <w:t>GRAND PRIX Rapides du Val de Mar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36"/>
        </w:rPr>
      </w:pPr>
      <w:r>
        <w:rPr>
          <w:color w:val="000000"/>
          <w:sz w:val="36"/>
        </w:rPr>
        <w:t>Règlement de la Compétition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1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rpsdetexte3"/>
        <w:rPr/>
      </w:pPr>
      <w:r>
        <w:rPr/>
        <w:t>Le grand prix du Val de Marne est une compétition de parties rapides ouverte à tous les joueurs licenciés du département qui se déroule durant la saison sportive, en principe d’octobre à juin. Cette compétition est composée de plusieurs Opens organisés par quelques Clubs du Val de Marne, Opens eux-mêmes subdivisés en 3 tournois 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le premier pour les joueurs ayant un Elo strictement inférieur à 1100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le second pour les joueurs ayant un Elo  égal ou supérieur à 1100 et inférieur ou égal à 1499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le troisième pour les joueurs ayant un Elo  égal ou supérieur à 1500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L’évolution de l’Elo du joueur n’a aucune incidence sur l’affectation du joueur au tournoi durant la saison. Le tournoi est déterminé en fonction de l’Elo du joueur lors de </w:t>
      </w:r>
      <w:r>
        <w:rPr>
          <w:b/>
          <w:bCs/>
          <w:color w:val="000000"/>
          <w:sz w:val="26"/>
        </w:rPr>
        <w:t xml:space="preserve">sa première inscription. 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s résultats de chacun de ces tournois sont comptabilisés et cumulés pour donner le classement général final du Grand Prix de la saison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2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Le déroulement des parties doit être conforme au règlement des parties rapides de la FIDE. Chaque tournoi est organisé un samedi après-midi et comprend 6 rondes réparties comme suit :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3 rondes de 15 minutes par joueur (rondes 1 à 3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 rondes de 20 minutes par joueur (rondes 4 à 6)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ronde doit impérativement commencer à 14h et la limite des enregistrements est fixée à 13h30. Il est demandé (à tous les responsables de club) de faire parvenir à l’arbitre (coordonnées figurant sur l’affiche diffusée à chaque club) avant le vendredi 23h, la liste des participants de chaque club pour le tournoi du lendemain. Seuls les joueurs pré-inscrits ou s’étant inscrits sur place avant 13h30 sont appariés à la ronde1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Tout joueur s’inscrivant après cet horaire est apparié à la ronde 2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Le logiciel PAPI (dernière édition)</w:t>
      </w:r>
      <w:r>
        <w:rPr>
          <w:color w:val="000000"/>
          <w:sz w:val="26"/>
        </w:rPr>
        <w:t xml:space="preserve"> de la Fédération Française des Echecs (FFE) doit être utilisé pour les appariement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Pour chaque tournoi, le départage des ex-aequo est fait suivant le Buchholz, puis à la Performance en cas de nouvelle égalité. </w:t>
        <w:tab/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3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26"/>
        </w:rPr>
        <w:t>Les droits d’inscription sont fixés à 6 €uros pour chaque joueur Senior quel que soit son Elo et 3 €uros pour tout joueur de moins de 20 ans quel que soit son Elo pour tout joueur s’étant pré-inscrit auprès du responsable de son club ou de l’arbitre au plus tard la veille du tournoi (vendredi avant 20h)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Pour toute inscription sur place (le jour du tournoi) les droits d’inscription sont majorés. Ils sont de 10 €uros pour chaque joueur Senior et de 5 €uros pour tout joueur de moins de 20 ans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4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Chaque tournoi est ouvert à tous les joueurs </w:t>
      </w:r>
      <w:r>
        <w:rPr>
          <w:b/>
          <w:bCs/>
          <w:color w:val="000000"/>
          <w:sz w:val="26"/>
        </w:rPr>
        <w:t>licenciés</w:t>
      </w:r>
      <w:r>
        <w:rPr>
          <w:color w:val="000000"/>
          <w:sz w:val="26"/>
        </w:rPr>
        <w:t xml:space="preserve"> (licence A ou B) dans le département. </w:t>
      </w:r>
      <w:r>
        <w:rPr>
          <w:b/>
          <w:bCs/>
          <w:color w:val="000000"/>
          <w:sz w:val="26"/>
        </w:rPr>
        <w:t>Il n’est autorisé aucune dérogation à un  joueur non licencié le jour de la rencontre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5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’arbitrage de ces Opens doit obligatoirement être réalisé par un arbitre fédéral de niveau 3 (AF3) au minimum. Dans le cas d’une participation de plus de 100 joueurs par open, un arbitre adjoint fourni par le club organisateur est également nécessaire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Article 6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chaque rencontre, et pour chaque tournoi, les points comptabilisés pour le classement général du Grand Prix sont attribués comme suit 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jc w:val="both"/>
        <w:rPr>
          <w:color w:val="000000"/>
          <w:spacing w:val="-3"/>
          <w:sz w:val="16"/>
          <w:szCs w:val="20"/>
        </w:rPr>
      </w:pPr>
      <w:r>
        <w:rPr>
          <w:color w:val="000000"/>
          <w:spacing w:val="-3"/>
          <w:sz w:val="1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1</w:t>
      </w:r>
      <w:r>
        <w:rPr>
          <w:color w:val="000000"/>
          <w:spacing w:val="-3"/>
          <w:sz w:val="28"/>
          <w:vertAlign w:val="superscript"/>
        </w:rPr>
        <w:t>ier</w:t>
      </w:r>
      <w:r>
        <w:rPr>
          <w:color w:val="000000"/>
          <w:spacing w:val="-3"/>
          <w:sz w:val="28"/>
        </w:rPr>
        <w:tab/>
        <w:tab/>
        <w:t>10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2</w:t>
      </w:r>
      <w:r>
        <w:rPr>
          <w:color w:val="000000"/>
          <w:spacing w:val="-3"/>
          <w:sz w:val="28"/>
          <w:vertAlign w:val="superscript"/>
        </w:rPr>
        <w:t>nd</w:t>
      </w:r>
      <w:r>
        <w:rPr>
          <w:color w:val="000000"/>
          <w:spacing w:val="-3"/>
          <w:sz w:val="28"/>
        </w:rPr>
        <w:tab/>
        <w:tab/>
        <w:t xml:space="preserve">  8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3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6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4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5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</w:rPr>
        <w:t>5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4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6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3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7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2 poin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261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3686" w:hanging="0"/>
        <w:jc w:val="both"/>
        <w:rPr/>
      </w:pPr>
      <w:r>
        <w:rPr>
          <w:color w:val="000000"/>
          <w:spacing w:val="-3"/>
          <w:sz w:val="28"/>
        </w:rPr>
        <w:t>8</w:t>
      </w:r>
      <w:r>
        <w:rPr>
          <w:color w:val="000000"/>
          <w:spacing w:val="-3"/>
          <w:sz w:val="28"/>
          <w:vertAlign w:val="superscript"/>
        </w:rPr>
        <w:t>ième</w:t>
      </w:r>
      <w:r>
        <w:rPr>
          <w:color w:val="000000"/>
          <w:spacing w:val="-3"/>
          <w:sz w:val="28"/>
        </w:rPr>
        <w:tab/>
        <w:tab/>
        <w:t xml:space="preserve">  1 poin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26"/>
          <w:szCs w:val="20"/>
        </w:rPr>
      </w:pPr>
      <w:r>
        <w:rPr>
          <w:color w:val="000000"/>
          <w:spacing w:val="-3"/>
          <w:sz w:val="26"/>
          <w:szCs w:val="2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overflowPunct w:val="false"/>
        <w:autoSpaceDE w:val="false"/>
        <w:ind w:left="5040" w:hanging="5040"/>
        <w:jc w:val="both"/>
        <w:rPr>
          <w:color w:val="000000"/>
          <w:spacing w:val="-3"/>
          <w:sz w:val="26"/>
          <w:szCs w:val="20"/>
        </w:rPr>
      </w:pPr>
      <w:r>
        <w:rPr>
          <w:color w:val="000000"/>
          <w:spacing w:val="-3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A l’issue de chaque Open, un classement général pour chaque tournoi est établi, récapitulant les points acquis par chaque joueur depuis le début du Grand Prix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7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Corpsdetexte2"/>
        <w:jc w:val="both"/>
        <w:rPr>
          <w:color w:val="000000"/>
        </w:rPr>
      </w:pPr>
      <w:r>
        <w:rPr>
          <w:color w:val="000000"/>
        </w:rPr>
        <w:t>Pour le classement général final de chaque tournoi et en cas d’égalité de points, un départage est effectué de la façon suivante :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1</w:t>
      </w:r>
      <w:r>
        <w:rPr>
          <w:color w:val="000000"/>
          <w:sz w:val="26"/>
          <w:vertAlign w:val="superscript"/>
        </w:rPr>
        <w:t>ier</w:t>
      </w:r>
      <w:r>
        <w:rPr>
          <w:color w:val="000000"/>
          <w:sz w:val="26"/>
        </w:rPr>
        <w:t xml:space="preserve"> temps, en tenant compte des places obtenues</w:t>
      </w:r>
    </w:p>
    <w:p>
      <w:pPr>
        <w:pStyle w:val="Normal"/>
        <w:jc w:val="both"/>
        <w:rPr/>
      </w:pPr>
      <w:r>
        <w:rPr>
          <w:color w:val="000000"/>
          <w:sz w:val="26"/>
        </w:rPr>
        <w:t>- dans un 2</w:t>
      </w:r>
      <w:r>
        <w:rPr>
          <w:color w:val="000000"/>
          <w:sz w:val="26"/>
          <w:vertAlign w:val="superscript"/>
        </w:rPr>
        <w:t>nd</w:t>
      </w:r>
      <w:r>
        <w:rPr>
          <w:color w:val="000000"/>
          <w:sz w:val="26"/>
        </w:rPr>
        <w:t xml:space="preserve"> temps, de l’âge (le plus jeune est classé devant)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rticle 8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26"/>
        </w:rPr>
        <w:t>Lors de chaque Open, et pour chaque tournoi, les 3 premiers ainsi que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féminine sont récompensés par un trophée ou une coupe. Au cas, où la 1</w:t>
      </w:r>
      <w:r>
        <w:rPr>
          <w:color w:val="000000"/>
          <w:sz w:val="26"/>
          <w:vertAlign w:val="superscript"/>
        </w:rPr>
        <w:t>ière</w:t>
      </w:r>
      <w:r>
        <w:rPr>
          <w:color w:val="000000"/>
          <w:sz w:val="26"/>
        </w:rPr>
        <w:t xml:space="preserve"> féminine occupe l’une des 3 premières places du tournoi, le 4</w:t>
      </w:r>
      <w:r>
        <w:rPr>
          <w:color w:val="000000"/>
          <w:sz w:val="26"/>
          <w:vertAlign w:val="superscript"/>
        </w:rPr>
        <w:t>ième</w:t>
      </w:r>
      <w:r>
        <w:rPr>
          <w:color w:val="000000"/>
          <w:sz w:val="26"/>
        </w:rPr>
        <w:t xml:space="preserve"> est également récompensé. Une récompense sous forme de médaille est remise à tous les participants hormis ceux ayant déjà reçu un trophée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rticle 9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>A l’issue de la saison, les 8 premiers du classement général de chaque tournoi sont récompensés. La nature des récompenses est décidée par le Comité du Val de Marne et celles-ci sont annoncées après le 3</w:t>
      </w:r>
      <w:r>
        <w:rPr>
          <w:color w:val="000000"/>
          <w:sz w:val="26"/>
          <w:vertAlign w:val="superscript"/>
        </w:rPr>
        <w:t>ième</w:t>
      </w:r>
      <w:r>
        <w:rPr>
          <w:color w:val="000000"/>
          <w:sz w:val="26"/>
        </w:rPr>
        <w:t xml:space="preserve"> Open. Ces récompenses sont remises à l’issue du dernier Open par l’organisateur de ce dernier </w:t>
      </w:r>
      <w:r>
        <w:rPr>
          <w:b/>
          <w:bCs/>
          <w:color w:val="000000"/>
          <w:sz w:val="26"/>
        </w:rPr>
        <w:t>aux joueurs présents ou représentés.</w:t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1" w:footer="567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 : E. Rouss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ition 4: </w:t>
    </w:r>
  </w:p>
  <w:p>
    <w:pPr>
      <w:pStyle w:val="Header"/>
      <w:jc w:val="right"/>
      <w:rPr/>
    </w:pPr>
    <w:r>
      <w:rPr/>
      <w:t>Dernière mise à jour : 19 Août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1:00Z</dcterms:created>
  <dc:creator>MR- ROUSSEL  ERIC</dc:creator>
  <dc:description/>
  <dc:language>en-US</dc:language>
  <cp:lastModifiedBy>Rossé</cp:lastModifiedBy>
  <dcterms:modified xsi:type="dcterms:W3CDTF">2012-08-20T08:51:00Z</dcterms:modified>
  <cp:revision>2</cp:revision>
  <dc:subject/>
  <dc:title>GRAND PRIX Rapides du Val de Marne</dc:title>
</cp:coreProperties>
</file>